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 Version 2.3.2 </w:t>
        <w:tab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ffrey  J. Bart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-European Bioinformatic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come Trust Genome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x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off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  for rev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I for a full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User Guide (18th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: 2.3.2(beta):   7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a program for comparing a protein or nucleic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f sequences.  It implements various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dynamic programming algorithms similar to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lignment method.  Efficient parallel processing is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shared memory computers such as the Origin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is in preparation that describes the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please ci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2000) "SCANPS Version 2.3.2 User guide", EMBL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Institute, Cambridge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derlying algorithm used in SCANPS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1993) CABIOS, 9, 729-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2.3.2(beta) Add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on-the-fly calculated statistics.  This is work by Caleb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ff Barton (manuscript in preparation, January 2000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treatment is more accurate and robust than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ps2.  All the data from a search ar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each potential 'hit'.   The new statistics are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s 0, 2, 200 and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erat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odes are introduced in scanps 2.3.2.  These allo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with a single sequence to be built automatic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file for second and subsequent searches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oes iterative searching with simple gap penalties, 202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affine penalties.  This is similar in concept to PSI-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ll dynamic programming is used in the search and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to the database scores for the statistical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of the sensitivity of this new algorithm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2.3.1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 of a protein query sequence against 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algorithm is full Smith-Waterman either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dependent penalty, or with affine gaps (u +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2.3 and later also allows a DNA sequence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in sequence database using a comparison metho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eshif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thods, the alignment output reports can outp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ing alignment between each pair but sub-alignment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3.1, the statistical significance of al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y a method similar to that used by W. Pearson's S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query and database sequence fil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or PIR format.  To speed start-up times, partic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computers, the program may also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CANPS version 1.x, SCANPS version 2.X is aimed a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s with sufficient memory to hold the protein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For the SWALL protein sequence database this is around 120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.  The database is held in memory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searches on shared memory parallel process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ilicon Graphics Challenge.  The program support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the SGI Challenge and Origin and gives good sca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provided "as-is" and without warranty of any kind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including without limitation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special,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f any kind, or any damages whatsoev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 of data or profits, whether or not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, and on any theory of liability,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SCANPS was written between 1989 and 1997 while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Society University Research Fellow in the Labora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physics at the University of Oxford, UK. 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GI Challenge and Origin was developed during 1996 on the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t the Wellcome Trust Centre for Human Genetics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 I acknowledge the technical assistance from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in particular Nick Camp and Pam Bremer, in helping m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rallel performance from the SGI shared memor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erative searching and on-the-fly statistic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MBL-EBI during 1999.  Other developments in progres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arallel version for Linux and other non-SGI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2.3.2 is currently available for Silicon Graphics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uniprocessor forms.  The uniprocessor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inux.  To obtain scanps please see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rton.ebi.ac.u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CANPS follows a fairly standard Unix comm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Unix, then this should be eas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stdout and so can be piped to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you are not happy with the Unix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for someone to hide this interface behind a WWW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windowing interface.  This has been done at EBI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ebi.ac.uk/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controlled by a set of keyword, valu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ither be specified in a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ps_defaults.dat), or on the command line.  Valu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 the defaults set in the 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canps_defaults.dat, scanps_alia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s must all resid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SCANPSDIR.  If SCANPSDIR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assumes that these files are in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, an installation can have a central set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verridden by individual users who may cop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pies of the scanps_defaults.dat, scanps_alia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ps_default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defaults.dat contains settings for valid comma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scanps, you will have to modify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s for your 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      /gjb/delly/databases/scan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_DIR  /gjb/delly/gjb/c/scanps/gjscanps/ma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 /gjb/delly/gjb/c/scanps/gjscanps/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_FILE cod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n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_P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_P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directories for various files.  Se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canps_defaults.dat file may either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or an alias as defined in the scanps_alias.da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Usually, it is best to use the full comman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defaults.dat file.  Aliases are there to ease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Note that ALL commands and their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in the scanps_defaults.dat file MUST NOT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nmd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users' current directory for the file. 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 /data/local/scanps/matrices you would have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 /data/local/scanps/matric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of the  binary database file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ay be defined by DB_DIR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 /data/local/databases/scan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 pir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for the files pir66.bix and pir66.bsq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/local/databases/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directory that can be specified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, this holds "other" files needed by the program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only file that is put in GENERAL_DIR is the CODON_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NA vs protein comparisons.  More of 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ormally modify this file.  For the sake of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 allows aliases to be defin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.  For example, here is an excerpt from scanps_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       max_nseq        #Maximum number of sequenc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time            #Set to 1 to record CPU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mode            #Type [scanps HELP modes] to see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Q_FORMAT     QSEQ_F          qseq_format     qseq_f   #0 = PIR format, 1 =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       DB_F            db_format       db_f     #As for Q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    max_seq_len     #Max allowed length for a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name is followed by a list of aliases, then a #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al descriptiv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in scanps_alias.dat are available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can either specify the command or its ali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preceding - symbo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ILE hahu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qseq_file hahu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hahu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 the same thing on the command line assuming the standard scanps_alias.dat file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an might be sta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bdb swall -ugd 0 -ld_pen 8 -mode 0 &gt; hah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can the sequence in file "hahu.seq" agains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lled "swall" using a length dependent gap penalty of 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efault matrix file was specified in the 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ugd 0 turns off the use of default gap penalt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"scanps_gapdef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has a series of different MODEs.  Each mode do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  <w:tab/>
        <w:t>Scan protein sequence against protein 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mple gap penalty.  Default and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</w:t>
        <w:tab/>
        <w:t>As for MODE 1, but with Affin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0 DNA vs protein database with frameshifts (simple g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2 DNA vs protein database scan with frameshifts (affine g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99 Build scanps binary database files from FASTA or PI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0 Extract sequences from database (reads output of earlier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3.2 two new modes a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00 is like MODE 0 but does iterat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02 is like MODE 2 but does iterat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200 and 202 will replace MODE 0 and 2 in a future release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is the simplest and fastest.  MODE 2 takes about 3 ti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DE 0 on the same query sequence.  MODE 20 takes about 1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un on a DNA sequence of the same length and MODE 22 tak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onger.  The C code for MODES 2 and 20 and 22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ptimised for speed, so better times may be see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done.  A 141 residue protein query running on 1 R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195MHz) against OWL (154,540 sequences, 48472285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0 takes 239 seconds CPU time to scan, + 1.6 secon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A query 8 times longer, takes 87 second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using 23 processors - this corresponds to 627 mill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second (see below).  These figures are approxim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loa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controlling commands that affect th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 By default, all results are printed to std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by using the STDOUT command to specify a differen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TDERR can als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fecting the scan - look in the file scanps_alias.da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names for these commands and see APPENDIX II for a fu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Q_FILE  </w:t>
        <w:tab/>
        <w:t>is the query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q_format </w:t>
        <w:tab/>
        <w:t>defines the format (0 for pir, 1 for f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</w:t>
        <w:tab/>
        <w:t>defines the root name of the binary databa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pen</w:t>
        <w:tab/>
        <w:tab/>
        <w:t>length dependent gap-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_pen</w:t>
        <w:tab/>
        <w:tab/>
        <w:t>length independent gap-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</w:t>
        <w:tab/>
        <w:t>pairscore matrix file (e.g. Dayhoff, BLOSUM e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apdefs</w:t>
        <w:tab/>
        <w:t>set to 1 to enable the gap defaults in scanps_gapdef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fect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scores</w:t>
        <w:tab/>
        <w:t>Calculate ln() scores for each comparison (Pea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rt</w:t>
        <w:tab/>
        <w:tab/>
        <w:t>Sort results list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out</w:t>
        <w:tab/>
        <w:t>Maximum number of scor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out</w:t>
        <w:tab/>
        <w:t>Maximum number of alignment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</w:t>
        <w:tab/>
        <w:t>Minimum score for output (overrides max_n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ascore</w:t>
        <w:tab/>
        <w:t>Minimum score for an alignme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</w:t>
        <w:tab/>
        <w:t>=1 for titles to print with scores, 0 for no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urb</w:t>
        <w:tab/>
        <w:t>=1 for full information in outpu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tats        =1 to calculate statistics of score distribution and sort by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cut         probability  cutoff for sh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        =1 to show only the top scoring alignment for each pair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list in APPENDIX II for other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elp fi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Setting this to something &gt; 0 will give messages to stder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s.  Setting it to a big number will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VERBOSE 100 should output all messages.  NOTE: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nd you still don't get useful messages, try sett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then to be absolutely sure of getting all messages,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ps_defaults.dat file rather th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 this to a number &gt; 0 will output various tim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err.  Again, bigger numbers should give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gapdef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s default gap penalty combinations for each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.  If USE_GAPDEFS is set to 1, then scanp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p penalty combinations from the scanps_default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atrix and MODE.  These values will OVERRIDE an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canps_defaults.dat file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ish to specify non-default gap penalt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SE_GAPDEFS (ugd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nps_gapdefs.dat file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matrix_name:ld_pen:li_pen:fs_pen:fse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:nmd.mat:8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nmd.mat:4:12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md.mat:8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d.mat:0.2:12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_GAPDEFS = 1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0 -m nmd.mat -bdb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can of the swissprot database with the penalty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2 -m md.mat -bdb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an affine scan with the penalties of ld_pen 0.2, li_pe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2 -m md.mat -bdb swissprot -ugd 0 -li_pen 12 -ld_pe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e affine scan with penalties of 12, 4 rather than 12, 0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canps_gapdefs.dat file contains numbers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ppropriate for the given matrix and mode.  They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the optimum choices.  Work is in progres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values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PLEASE READ THIS SECTION IF YOU ARE RUNNING SGI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is currently only supported on Silic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used on Challenge and Origin machin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Octane.  You must first set the number of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scan.  Do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_SET_NUMTHREAD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= the number of processors to use with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3.2 and later you must also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_SCHEDTYP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_CHUNK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vironment variables specify the type of schedul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vide the database search amongst the processors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 found that in general SCHEDTYPE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IZE 1 works best.  With these settings, the program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'tops up' processors with alignment jobs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ree.  The CHUNKSIZE simply sets the number of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topping up.  You may get better performance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IZE, particularly if you are mainly doing search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Alternative values for SCHEDTYPE are: gss -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, but the CHUNKSIZE is determined automatically.  simpl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vides the database into equal chunks, one for ea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T IS IMPORTANT IF YOU ARE TO GET THE BEST OUT OF SCAN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most modern systems, the number of threads actually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s the program runs depending upon system load.  This is intensely irrit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is off, you also have to set the following envri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_SUGNUMTHD_M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_SUGNUMTHD_MA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hreads (processors) that you would like scanp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scan.  I strongly recommend that you do this as otherwi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loaded system, scanps will eventually revert to a singl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is kind of defeats the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arch phase of a scanps scan is run in parallel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, sorting the results and generating the al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on a single processor.  So, if you want to generate al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quence in the database (pretty pointless!!) there is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scanps compiled for parallel process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mit on the length of query sequence (usually 16,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be overridden by the MAX_SEQ_LEN command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arallel) version does not have this limitation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 is not affected by this limit. 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query sequence that is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PC_parms to see the defaults I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an hahu.seq (a FASTA format file) against the binary database OW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alty and save all hits to the database that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Evalue  cutoff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mode 0  -s hahu.seq -bdb swall  -qseq_format 1  &gt; hah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tains 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Scan:    Fri Jan  7 11:52:4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Version: 2.3.2 (Tue Nov 30 09:30:09 GMT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      G. J. Barton,  EMBL-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file:     hahu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ID:       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ry Title:    Hemoglobin alpha chain - Human and chimpanze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Length: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MODE: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file:    /homes/geoff/c/scanps/gjscanps/mat//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title:   NCBI Matrix - see fi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 penalty: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scores output:         34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alignments outpu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to output: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of alignments to  output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base name:                   s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on:                      Wed Sep  1 09:29:0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sequences:             34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sidues/bases in database: 11008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Length/DBLength:              78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re type:                      Ra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AL Cutoff:                  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eration: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Scores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nked score list - the end of which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score  PreE  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125 14.67  0.334    SWALL:GLB1_LUMTE P08924 GLOBIN I, EXTRACELLULAR (ERYTHROCRUORIN) (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2   96 14.66  0.335    SWALL:P79428 P79428 BETA-GLOBIN (FRAGMENT). 11/9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128 14.53  0.381    SWALL:GLB3_LUMTE P11069 GLOBIN III, EXTRACELLULAR PRECURSOR (ERY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4  125 14.47  0.405    SWALL:GLBA_ANATR P14395 GLOBIN I ALPHA CHAIN. 10/9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5  127 14.37  0.449    SWALL:O97435 O97435 HEMOGLOBIN C CHAIN PRECURSOR. 5/9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6  122 13.92  0.702    SWALL:O02480 O02480 HEMOGLOBIN B CHAIN. 11/9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7   94 13.90  0.719    SWALL:Q14475 Q14475 EPSILON-GLOBIN (FRAGMENT). 1/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8  120 13.89  0.722    SWALL:O66586 O66586 FLAVOHEMOPROTEIN. 5/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9  121 13.89  0.722    SWALL:GLB_DOLAU P09965 GLOBIN (MYOGLOBIN). 12/9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121 13.85  0.757    SWALL:GLB3_TYLHE P13578 GLOBIN IIB, EXTRACELLULAR (ERYTHROCRUO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  101 13.82  0.778    SWALL:Q28327 Q28327 EPSILON-GLOBIN (FRAGMENT). 11/9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2  120 13.77  0.815    SWALL:GLBB_RIFPA P80592 GIANT HEMOGLOBINS B CHAIN. 7/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3  120 13.66  0.916    SWALL:AAD40310 Aad40310 HEMOGLOBIN. 8/9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4  120 13.61  0.959    SWALL:GLBB_SCAIN P14822 GLOBIN II, B CHAIN (HBII-B). 11/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lignments - the last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Alignments_Rank: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: HAHU Target: SWALL:GLBB_SCAIN Number_of_Align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_Title: P14822 GLOBIN II, B CHAIN (HBII-B). 11/97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: 1 Raw_Score: 120 Query_Length: 141 Target_Length: 151 Prob: 0.91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**. . .. .** .. .    *   .  .* . *..*  *...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LSPADKTN-VKAAWGKVGAHAGEYGAEALERMFLSFPTTKTYFPHF-DL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VVSNADQKDLLRMSWGVLSVDMEGTGLMLMANLFKTSPSAKGKFARLGDV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  .....**.  .  ** * *  .**.      .  .  . . *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SHG--SAQVKGHGKKVADALTNAVAHVDDMPNALSALSDLHAHKL-R-V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SAGKDNSKLRGHSITLMYALQNFVDALDDVERLKCVVEKFAVNHINRQIS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*  .   *  ** *..   *     ..   ..* 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PVNFKLLSHCLLVTLAAHLPAEFTPAVHASLDKFLASVSTVL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ADEFGEIVGPLRQTLKARMGNYFDEDTVSAWASLVAVVQASL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_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Alignments_Rank: 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above the alignment show identities (obviously), dots show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that have positive scores in whatever pairsco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scan can be adjusted.  See APPENDIX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tein with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allows a DNA sequence to be compared to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MODE 22).  Scanps first translates the DNA in three forwar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create a pseudo sequence of amino acids where ever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no acid residue or STOP.  This sequence is then compa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using a dynamic programming algorith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of the DNA with a protein that can include 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djust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PEN and STOP_WEIGHT.  These are defi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PPENDI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in progress to establish suitable values for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a large and negative value for STOP_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S_PEN  should be set larger than LI_PEN and LD_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comparison of the primary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lpha haemoglobin versus the corresponding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has been modified to introduce a single frameshift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 at position 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nucerror.fasta -d hahu.fasta -db_format 1 -mode 2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ugd 0 -m PAM250 -ld_pen 0.2 -li_pen 12 -fs_pen 24 -qseq_form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canning a database of only one sequence (-d hahu.fas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gap-penalty defaults for this MODE and matrix (-ug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ing our own gap-penalties (-ld_pen, -li_pen, -fs_p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 is in FASTA format, but we have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mat to 0 (PIR) in the scanps_defaul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we need to override the defaul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qseq_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Scan: Mon Aug 11 15:36:0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Version: 2.3 (Fri Jul  4 16:16:41 BS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G. J. Barton,  University of Oxfor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file: hahunucerror.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ID: HSHB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ry Title: Dummy title inserted by gseq_fas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Length: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MODE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file: /gjb/delly/gjb/c/scanps/gjscanps/mat//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title: NCBI Matrix - see fi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 penalty: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 penalty: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  penalty: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scores outpu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alignments output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to output: 76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of alignments to  output: 76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sidues/bases in database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re type: ln()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Scores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769 HAHU Hemoglobin alpha chain - Human and chimpanz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Scores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Alignments_Rank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: HSHBA4 Target: HAHU Number_of_Align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_Title: Hemoglobin alpha chain - Human and chimpanzees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: 1 Raw_Score: 566 Query_Length: 835 Target_Length: 141 ln()_Score: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gctcggaaagaggtgagggcgggtggggcgatgtccttgcgttcg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cccaacataccggatgcacgaagcactagggctcgcacgccccg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ttccgcccgccgtgccgctcgttggcgggacccccccgccgccgccga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VLSPADKTNVKAAWGKVGAHAGEYGAEALER!GSLPCSDPGSSPARTHRP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LSPADKTNVKAAWGKVGAHAGEYGAEALER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 ctagcgcgcacacctgtccaatcttcaaaattcctgcacgtgcgag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ttccacacccaccccggtttctcccacatcatatgagccatag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cgcgcaccctctttccggcgcccccgcccgcccgccctcgtgcccgg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PSTVLAPDPNPTPHSASPRRMFLSFPTTKTYFPHFDLSHGSAQVKGHGKK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            MFLSFPTTKTYFPHFDLSHGSAQVKGHGKK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ggggcGaagggcgggacagctgcagccgcaccggcgataGtgggcgc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ct cactcataatcactcctgatacaatgtactata gccggagc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cg cccggcgccgccggccgccgcgcgtggcgcccg aggcggatgg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VADAL^TNAVAHVDDMPNALSALSDLHAHKLRVDPVNFK^!AAGRERSGS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 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VADAL^TNAVAHVDDMPNALSALSDLHAHKLRVDPVNFK^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 aggagcttcgagtcgtcggtcaccccgtggcacttgcccactccgacg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atccccagggcggtgataggggtgcgcctcttccattgagtttct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gggtctgcaaacggggggcgggggcgcagccctagcacccgggcgccc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 RGEMAPSSQGRGSRGLREV!RRRRLRAWAALTLFSAQLLSHCLLVTLAAH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                LLSHCLLVTLAAH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 ccggtacggcgtcgatcgtgaagcat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atccctacctaattcctgcttc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gcctggcccgcgcgttgccggccact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LPAEFTPAVHASLDKFLASVSTVLTSKYR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LPAEFTPAVHASLDKFLASVSTVLTSKYR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_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Alignments_Rank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 Completed at: Mon Aug 11 15:36:0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:                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matrix, query and index:  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database:                 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 database:                       0.1     0.1     0.9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t results :                       0.0     0.1     0.0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scores:                       0.0     0.1     0.0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and write alignments:       0.1     0.2     0.1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llions of cell updates/sec in scan (CPU):   1.18 (Elapsed):  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s the base triplets arranged VERTICAL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mino acid residue.  The protein seque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low this.  Frameshifts  are indicat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^" and the bases involved in the frameshift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You may see odd effects around frameshifted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My advice is to look carefully at any frameshifte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might be alternative alignments by tak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ame in the region, or shifting the frameshift gap 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either side.  With any dynamic programming metho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, equally valid alignment in a regio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s one solution.  There are more possibiliti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n DNA vs protein comparisons than for DNA v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v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DE 22, there is MODE 20.  MODE 20 does not have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as a consequence it is about a factor fo 3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DE 22.  Penalties for frameshifts are length dependent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22, thus if FS_PEN is 8, then a single frameshift costs 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CANPS bina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SCANPS' binary database?  Well, it takes around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and load the 192,000 sequence OWL database from a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  In contrast, the SCANPS binary database loads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If you are going to do a lot of scans agains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have the disk space, then it is well wort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base.  Scanps has been optimised to read data f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disk on a high speed bus (e.g. Fast Wide Differential SC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much slower database loading speeds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network using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used to create its own databases for searching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are pre-indexed with the index string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core matrix.  If you expect to use pairscore matr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index strings, then switch this option off with the APPLY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mmand.  This will increase the load time by about 0.5 seco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will take a little longer and indexing will be d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build a binary database from the file swissprot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sta format sequence file and create a database called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d swissprot.fa -bdb swiss -db_format 1 -mode 99 -apply_index 1 -verbose 1 -ti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s swiss.bix and swiss.bsq.  The .b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database + pointers to the I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 portions of each entry in the .bsq file.  The .bsq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quence database, but written in a consist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and -time are not essential, but they tell you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the database is created.  On a Challenge R10,000 (195MHz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5 seconds to create the OWL bin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.5 introduced MODE 100.  This allows an outpu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 to be fed back into scanps to extract sequenc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ode is apparent if a scan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often better to specify max_aout 0 to supp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n re-run scanps on a selected set of sequenc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  MODE 100 let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_SEQS N command specifies you want the top N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(default is scanps_extract.seq).  In MODE 100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file as the standard input and use EXTRACT_SEQS to specifi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c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assuming we have run scanps once and produced an outpu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ps.scan" as a result of a scan of owl.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MODE 100 -EXTRACT_SEQS 20 -bdb owl &lt; scanps.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the top 20 sequences from the results in  scanps.sc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extract.seq file.  You can specify a different fil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TRACT_FILE command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the gzipped tar file scanps.ta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compress and un tar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scanp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scanp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should now have a directory tree that looks like this -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inary directories in your distribution.  e.g. sgi_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bin/sgi_6.2/README </w:t>
        <w:tab/>
        <w:tab/>
        <w:t>binaries - see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mscanps_16K          multiprocessor versions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bin/sgi_6.2/mscanps_2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mscanps_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uscanps              uniprocessor version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codon.dat</w:t>
        <w:tab/>
        <w:tab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scanps_ali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dat/scanps_gapdef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oc/scanps.doc</w:t>
        <w:tab/>
        <w:tab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examples/hahu.fasta</w:t>
        <w:tab/>
        <w:tab/>
        <w:t>exampl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examples/hahu.log </w:t>
        <w:tab/>
        <w:tab/>
        <w:t>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examples/mode22.log</w:t>
        <w:tab/>
        <w:tab/>
        <w:t>example frame shif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examples/protein.seq </w:t>
        <w:tab/>
        <w:tab/>
        <w:t>small database to try ou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mat/BLOSUM62</w:t>
        <w:tab/>
        <w:tab/>
        <w:tab/>
        <w:t>pairscor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mat/PAM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a directory for the scanps_defaults.dat, scanps_ali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ps_gapdefs.dat master files.  Modify scanps_default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B_DIR, MATRIX_DIR, GENERAL_DIR and appropri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Since you will almost certainly have NCBI's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I recommend pointing MATRIX_DIR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rectory.  scanps can read NCBI format matrix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range 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env SCANPSDIR to the directory containing the defaults and ali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tionally, in the chosen database directory build the binary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libraries you are interested in.  The fasta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need not be in the same directory, but DB_DIR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, or be set to 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sure each user has the SCANPSDIR environment variable set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arallel version on SGI, then also make sure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nvironment variables shown in the Parallel section above,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file MPC_parms in the 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st run the program, perhaps with the little protein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database is actually the entire PIR 14 data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 directory there may be additional subdirectories with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computer types.  Please see the readme files in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ix hackers will like it, I don't expect the scanp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 by many.  This program is meant to hide behind a WW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such.  See http://www2.ebi.ac.uk/scanps for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B 11/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ll parallel version with searching for protein vs prote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to build and use binary database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for sor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)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get_fasta.c so that it will read a FASTA file that is missing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B_DIR to permit missing / at end of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TRIX_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read NCBI format matrix files.  MATRIX_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dds and ends.  Added EXTRACT options to enabl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scoring database hits to be fished ou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outines to compare DNA to protein, with frameshif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mysterious looking  bug when generating alignments with affine g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print full length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version?  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not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 20 for fast frameshifting DNA vs Protein comparison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ERY option at complile time to allow VERY big quer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2 Megabases).  Add COMPLEMENT_QUERY option to allow sca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query.  Modify MODE 22 code to eliminate FSE_PE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length-dependent penalty for frameshif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 100 to allow sequences to be extracted from the databa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that produced no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atistical estimates based on extreme value distribution.  Thi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used in the programs FASTA and SSEARCH3 though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No statistics in alignment output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fixes. Add the licensing routines.  Tidy up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to the way in which the probcut and max_nout option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llows max_nout to control the number of sequenc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bcut &gt;1.  Bug removed for probcut ==1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statistical routines with on-the-fly EVD fitting.  Add iterative sear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S 0 and 2 with code from MODE 200 and MODE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dditions - in no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new statistics to the DN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ltiple alignment output for itera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mplementation with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multiple alignment files as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"profiles" as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range of methods to include variable gap-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rallel pairwise comparis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read and apply H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can a database of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parison of protein sequence to DN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Alphabetical list of scan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listed here are left over from scanp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id absolutely everything).  Some of the feature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hat are not implemented in version 2.x will be, but not ju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the defining names of the command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 for alternative name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reating a binary database file (mode 99) APPLY_INDEX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mino acid characters to a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character is in the MATRIX_FILE ind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=0, R=1 and so on.  Setting APPLY_INDEX 0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happening.  This can be useful if you use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core matrices with different index strings.  The sacri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duction in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NT_TO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1 then alignments are output down to the same EValue thresh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value of PROB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CORNER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ame of the binary database files you are using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two files, something.bix and something.bsq.  BDB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"something" part of the name.  This is used in MODE 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atabase and other modes whe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B_LPLBUCKET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_stats 2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idth of buckets used to gather statistics for on-the-fly fitting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(lenA * lenB) where lenA and lenB are the lengths of the two sequences being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 for a 300,000 sequence databas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B_MINBUC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_stats 2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observations required in an LPL bucke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tatistical estimation.  Typical value is 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B_MIN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buckets required before fitting will be done.  Typical value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B_PR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n this will dump a lot of information on the EVD fitting to files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ile that contains the codon tab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DNA to protein.  The fi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sorted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_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n the DNA query sequence is complemen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canned agains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ONSTANT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CORNER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in which the BINARY database files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has no effect on files defined with the D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a FASTA or PIR format sequence file to scan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n mode 99) to build into a scanps binary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mat of the database file to scan.  Either 0 for P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for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sort the results list from highest score to lowest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B_PEN</w:t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L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T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to do some statistics on the score distribution of a sca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irable.  DO_STATS 2 does the new Webber and Bart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a lot of information about the statistics done on the sc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debugging and only works for DO_STATS 1 (no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to save full length sequences to that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list.  Default name is scanps_extract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s to save from resul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tracted sequence file.  0 = PIR, 1 = 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1 this turns on microparallelism in some m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in any production version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REPEAT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ift extension penalty.  The penalty to be applied 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ing gap that is a frameshift.  Only applicable in MODE 22.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Protein.  From Version 2.2.5 NO LONG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creating a frame shif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represent a gap in alignm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for various scanps files.  e.g. the cod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pendent gap-penalty. In MODE 0 this is the only penalty.  In MODE 2 this is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an existing gap.  In MODE 22 it is the penalty for extending an existing in-fram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canps.lic file.  This is not required in Version 2.3.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dependent gap-penalty.  As for LD_PEN, but this is the gap-creation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ln() scores for each sequence comparison and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he results.  If S is the raw score for an alignment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sequence, of lengths M and N then the ln() scor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n() = S*(log(M)/log(N)).  This transformation,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Pearson, is usually beneficial in database scans. 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tendency for long database sequences to gi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th a typic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in DO_STATS 2 the default from Version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pair score matrix files.  e.g. BLOSUM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25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irscore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irscore file.  0 for PIR 1 for NC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A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lignments to report.  (see also: APRINT_TO_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BLOC_SEQ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D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for a sequenc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scores to output.  (see also: NPRINT_TO_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sequen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length allowed for a sequence (in bases or residues).  Not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versions of scanps, this value only affect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s.  The query sequence limi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ITLE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enth of a sequenc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ASC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core necessary before an alignment will be output.  Not normally used in 2.3.2 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LEN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STATS</w:t>
        <w:tab/>
        <w:t>Minimum database size required befor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 Setting this too small will produce garbage probabilities.  Only for DO_STAT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ore required for a result to be reported.  Not normally used in 2.3.2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sort of analysi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  <w:tab/>
        <w:t>protein vs protein with simple length-dependent gap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and oldest code in the program.  For most database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method.  The code that implements this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sed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protein vs protein with affine penalti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is is about a factor of 3 slower than MODE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ode and I think it could probably be persuaded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0 DNA vs protein with simple gap penalty for in-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hift gap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2 DNA vs protein with affine penalties for in-fram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frameshift gaps.  It appears to work OK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00  as for MODE 0 but will do more than one iteration.  It builds a pro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arch then re-scans with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02  as for MODE 2 but does iterat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 that will be performed in a MODE 200 or 202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will stop earlier than this if identical lists of hits above the E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returned for two successiv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_TO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, all scores above the EValue threshold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rides the value set in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NS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Q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idues to output per line i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most of the arithmetic in scanps is addition and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efficient to do all calculations with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defines a factor by which all numbers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pairscore matrix, gap-penalties) ar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is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IGN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FRQ_TA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requency tables in an itera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PRO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lookup tables in itera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CU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EValue cutoff.  If DO_STATS 2 is set then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LC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C_FORMAT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contains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ery sequence file.  0 for PIR, 1 for 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RED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SIM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SW_MIN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FILE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print various useful information in the result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this to 0 to simplify parsing of a list of score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output file.  Probably only useful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co, the program that came with scanp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airscore matrix in the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HOW_BLURB to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number &gt; 0 to print titles of database sequence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and ID's in the sorted results list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 50 will print the first 50 characters of each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standard input (e.g.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output.  Usually I us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core for aligning a DNA stop codon with an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negative is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 to print CPU times at various stages of the program.  Set to &gt;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en more times!  Pretty much obsolete now, as the program print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t the 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CUTFR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op scores removed before statistics are calcu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can produce the top and alternative local align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the database.  This can produce verbose output,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 to 1 tells the program only to report the top scoring align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GAP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=0 then scanps takes the default gap penal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defaults.dat, or the command line.  If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 is consulted for a match in MOD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re then defined by whatever the scanps_gapdef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If the MATRIX is not present in the scanps_gapdef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enal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get lots of useful messages abou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t to &gt; 1 to get even more message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(a) that the query sequence you think you are scann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program has swallowed.  Or to find out at what st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crashed.  Of course, that should never 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RON_FILE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bsolete options - these comments do not apply to 2.3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.1 has probability scoring and this is norm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ay of sorting the results of a scan. 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CUT to allow more or fewer high scoring alignment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OBCUT to a value &gt; 1.0 will cause scanps to out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down to the value of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probability scoring (i.e. do_stats=0)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x_nout to -1 forces scanps to calculate from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, the number of identifier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_score to -1 forces scanps to calculate the min_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x_aout to -1 sets max_aout to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_ascore to -1 sets min_ascore to min_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best to set min_score and min_ascore to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utput by setting values for probcut and/or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canps.doc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